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"Фермерское хозяй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"Янтарные колосья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N 146-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родлении срочного трудового договор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р. Аграфеновка                                  20 сентябр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с ч. 2 ст. 261 Трудового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одлить  срочный  трудовой  договор от 01.04.2010 N 116 с пова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вой кухни Р.Д. Булочкиной,  заключенный на  период  полевых  работ,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ее беременностью до ее окончани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чальнику  отдела  кадров  З.О. Яровой подготовить дополните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 к трудовому договору от 01.04.2010 N 116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ачальнику    отдела  кадров   З.О. Яровой   взять   на   контро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  Р.Д. Булочкиной   не  реже  одного  раза  в  три  месяц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справки, подтверждающей состояние беременност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явление Р.Д. Булочкиной от 20.09.2010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Медицинская  справка  N 2521,  подтверждающая  факт  беременност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а АО МУЗ "Родионово-Несветайская ЦРБ" Ростовской област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                                                Б.Н. Каза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 сентября 2010 г.                 Яровая                З.О. Яр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0 сентября 2010 г.               Булочкина            Р.Д. Булочк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Гаврикова И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длении срочного трудового договора в связи с беременностью сотрудниц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