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9.1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____                            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ИКАЗ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 продлении срока исполнения обязаннос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, Ф.И.О. работ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продлением, по причине беременности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должность и Ф.И.О.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а  действия  трудового  договора  от "___"__________ ___ г. N ______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 дополнительного  соглашения  от "___"__________ ___ г. N _____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ствуясь ч. 2 ст. 261 Трудового кодекса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РИКАЗЫВ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родлить ___________________________________________ срок ис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 и Ф.И.О.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ностей до окончания беремен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 Контроль   за   выполнением   настоящего   приказа   возложить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казать должность и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    _________________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риказом ознакомлены: "___"__________ ___ г. ____________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подпись)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3</Words>
  <Characters>1564</Characters>
  <CharactersWithSpaces>13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50:00Z</dcterms:created>
  <dc:creator>Касенов Е.Б.</dc:creator>
  <dc:description/>
  <dc:language>en-US</dc:language>
  <cp:lastModifiedBy/>
  <dcterms:modified xsi:type="dcterms:W3CDTF">2011-10-30T20:50:00Z</dcterms:modified>
  <cp:revision>2</cp:revision>
  <dc:subject>Приказ</dc:subject>
  <dc:title>Приказ о продлении срока исполнения обязанностей руководителя организации (в период беременност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