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Ученический договор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од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ническ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Цех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Цех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8.01.2010 17</w:t>
        <w:br/>
        <w:t>------------ N 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одлении ученическ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пункта 3.2 "Положения об обучении", утвержденного приказом от 14.07.2009 N 45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лить на 17 календарных дней действие ученического договора, заключенного с механиком И.Г. Михале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у Е.П. Вороновой производить соответствующие выплаты И.Г. Михалеву с учетом продления ученическ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приказа возложить на начальника отдела кадров Е.Н. Марко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ученический договор от 21.12.2009 N 17-уч, листок нетрудоспособности от 11.01.2010 МВ N 15845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бухгалтер                          </w:t>
      </w:r>
      <w:r>
        <w:rPr>
          <w:i/>
          <w:iCs/>
          <w:sz w:val="18"/>
          <w:szCs w:val="18"/>
        </w:rPr>
        <w:t>Воронова 18.01.2010</w:t>
      </w:r>
      <w:r>
        <w:rPr>
          <w:sz w:val="18"/>
          <w:szCs w:val="18"/>
        </w:rPr>
        <w:t xml:space="preserve">        Е.П. Вор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механик                            </w:t>
      </w:r>
      <w:r>
        <w:rPr>
          <w:i/>
          <w:iCs/>
          <w:sz w:val="18"/>
          <w:szCs w:val="18"/>
        </w:rPr>
        <w:t>Михалев 19 января 2010 г.</w:t>
      </w:r>
      <w:r>
        <w:rPr>
          <w:sz w:val="18"/>
          <w:szCs w:val="18"/>
        </w:rPr>
        <w:t xml:space="preserve">  И.Г. Михал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Коллектив авторов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длении ученическ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