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иказ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 простое, возникшем по вине работодател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с  простоем, вызванным  причинами экономического характера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шим по вине работодателя,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казываю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Рабочее    время   сотрудников   лаборатории N 5 считать времен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тоя, возникшего по вине работодателя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Для лиц, указанных в п. 1 настоящего приказа, считать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енем начала простоя - 09 ч 45 мин. 20 мая 2009 г.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енем окончания простоя - 18 ч 00 мин. 22 мая 2009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Бухгалтерии  рассчитать заработную плату  лицам, указанным в п.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го приказа, в соответствии со ст. 157 Трудового кодекса исходя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ух третей средней заработной платы работников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Отделу  кадров  ознакомить  лиц,  указанных  в п.  1, с настоя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м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Контроль за исполнением приказа оставляю за собой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Ижевская К.И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стое, возникшем по вине работодател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