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щество с ограниченной ответственностью "Мираж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1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проведении аттестации рабочих мес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сква                                             16 феврал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 основании  Приказа  Министерства  здравоохранения  и 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Российской Федерации от 31 августа 2007 г. N 569 "Об утвержд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оведения аттестации рабочих мест по условиям труда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Организовать аттестацию рабочих мест согласно  Порядку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рабочих мест  по  условиям труда, для чего создать  комиссию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м составе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комиссии: заместитель директора В.А. Пирогов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комисс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лавный инженер В.А. Ступин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нженер по охране труда Н.И. Волков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зав.  лаборатории  аттестации  рабочих мест по условиям труда А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ылаев;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пециалист  лаборатории  аттестации рабочих мест по условиям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С. Шпанко;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ьник отдела кадров О.П. Морозова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Аттестацию рабочих мест провести с 18 февраля 2009 г. по 20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г. Последующие аттестации и переаттестации рабочих мест проводить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е 1 раза в 5 лет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Ответственность  за  проведение  аттестации возложить на гл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а В.А. Ступин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формить пакет документов по результатам аттестации рабочих мес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Контроль за исполнением настоящего приказа оставляю за соб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  Шахов                       Р.О. Шах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Варакса Н.Г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аттестации рабочих мест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