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Новапродукт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28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 проведении аттест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11 августа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проверки соответствия работников ООО "Новапродукт" занимаем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ям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Провести  плановую  аттестацию сотрудников отдела продаж и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ок  с  01.10.2009 по 30.10.2009. Тестирование аттестуемых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с 15 по 23 октября 2009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одготовить  список  работников,  подлежащих аттестации, и граф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- начальнику отдела кадров Емельяновой Н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Создать аттестационную комиссию в составе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- заместитель директора Скворцов Павел Анатольевич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- Шуляева Анна Викторовна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иректор департамента реализации Кузнецов Андрей Петрович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ьник отдела кадров Емельянова Надежда Петровна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ьник отдела продаж Жулин Сергей Семенович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ьник отдела сбыта Моисеев Аркадий Павлович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Начальникам  отделов  подготовить  характеристики  на аттесту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и представить их в аттестационную комиссию до 30.09.2009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 Начальнику   отдела   кадров   Парамоновой   М.А.   организ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ческую подготовку проведения аттестации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Председателю  аттестационной  комиссии  -  предоставить материа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директору в срок до 29.10.2009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Контроль за исполнением приказа оставляю за собой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Зубарев                   /А.Б. Зубар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Ющин В.П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аттестации работ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