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Аттестаци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оведени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6.01.2010 29</w:t>
        <w:br/>
        <w:t>------------ N 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оведении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пункта 2.4, 4.8, 5.5 "Положения о проведении аттестации", утв. приказом от 12.05.2009 N 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сти в период с 01.03.2010 по 25.03.2010 плановую аттестацию работников отдела доставки, отдела маркетинга, отдела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управления по персоналу К.А. Бондаренк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ставить в срок до 29.01.2010 списки работников отдела доставки, отдела маркетинга и отдела продаж, подлежащих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ставить график проведения аттестации работников, указанных в п. 2.1 приказа по форме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график проведения аттестации на утверждение в срок до 04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знакомить работников, подлежащих аттестации, с утвержденным графиком проведения аттестации под роспись в срок до 15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ослать форму характеристики (приложение N 2) руководителям указанных п. 1 настоящего приказа подразделений в в течение двух дней после утверждения графика. После получения характеристик и дополнительных материалов от руководителей подразделений сформировать их и передать в аттестационную комиссию для ознак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у отдела доставки М.А. Миронову, начальнику отдела маркетинга П.А. Фадеевой, начальнику отдела продаж К.С. Лазареву составить характеристики на работников руководимых подразделений и передать их начальнику управления по персоналу К.А. Бондаренко в срок до 10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формировать аттестационную комиссию в соста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председатель аттестационной комиссии - А.С. Фадеев, заместитель генерального директ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лены комиссии - В.А. Алексеева, начальник отдела кад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 К.С. Лазарев, начальник отдела продаж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 М.В. Стогов, начальник юридического департа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 Е.Н. Воронкова, заместитель председателя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митета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секретарь - С.А. Морозова, делопроизво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седателю аттестационной комиссии в срок до 01.04.2010 предоставить итоговый протокол и материалы аттестационной комиссии для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чальнику сектора учета документов Е.В. Масловой ознакомить с настоящим приказом всех указанных в нем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троль исполнения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ложение: 1. Форма графика проведения аттестации на 1 л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2. Форма характеристики на 2 л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</w:t>
      </w:r>
      <w:r>
        <w:rPr>
          <w:i/>
          <w:iCs/>
          <w:sz w:val="18"/>
          <w:szCs w:val="18"/>
        </w:rPr>
        <w:t>Воронов</w:t>
      </w:r>
      <w:r>
        <w:rPr>
          <w:sz w:val="18"/>
          <w:szCs w:val="18"/>
        </w:rPr>
        <w:t xml:space="preserve">              П.А. Вор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управления по персоналу   </w:t>
      </w:r>
      <w:r>
        <w:rPr>
          <w:i/>
          <w:iCs/>
          <w:sz w:val="18"/>
          <w:szCs w:val="18"/>
        </w:rPr>
        <w:t>Бондаренко  26.01.2010</w:t>
      </w:r>
      <w:r>
        <w:rPr>
          <w:sz w:val="18"/>
          <w:szCs w:val="18"/>
        </w:rPr>
        <w:t xml:space="preserve">  К.А. Бондарен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доставки         </w:t>
      </w:r>
      <w:r>
        <w:rPr>
          <w:i/>
          <w:iCs/>
          <w:sz w:val="18"/>
          <w:szCs w:val="18"/>
        </w:rPr>
        <w:t>Миронов 26.01.2010</w:t>
      </w:r>
      <w:r>
        <w:rPr>
          <w:sz w:val="18"/>
          <w:szCs w:val="18"/>
        </w:rPr>
        <w:t xml:space="preserve">        М.А. Мир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9</Characters>
  <CharactersWithSpaces>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оллектив авторов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аттест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