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97 г. N 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ДЕФЕКТОСКОПИИ КАНАТОВ ППК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ПОЛНЕНИЕ К ПУНКТУ __ ДОГОВОРА N __ ОТ _____ 199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каз по предприятию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значить  комиссию  по  дефектоскопии  канатов  ППКД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состав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озложить  ответственность   и   надзор   за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техники  безопасности  при проведении дефектоскоп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каз по предприятию владельца ППК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ывести из эксплуатации на период  дефектоскопии  кан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КД регистрационный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озложить   обязанности   по    подготовке 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 необходимой   для  работы  комиссии  (см.  п.  3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условий  проведения  дефектоскопии,  оказанию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в ее работе 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Возложить   ответственность   и   надзор  за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 техники   безопасности  при  проведении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ладелец ППКД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ывести ППКД из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редставить  ППКД  в  исправном  состоянии  комисс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дефектос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Выделить   машинистов,   слесарей,   электромонтер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в работах по дефектоскопии кан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редставить   комиссии   эксплуатационную  и 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по ППК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                             Владелец ППК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_______________                  М.П.    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ый горный и промышленный надзор России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дефектоскопии канатов пассажирских подвесных канат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