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агнитной дефектоскоп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льных кана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-348-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ДЕФЕКТОСКОПИИ ПОДЪЕМ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Я (ПС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ПОЛНЕНИЕ К ПУНКТУ ____ ДОГОВОРА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конкретный вид П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каз по предприятию-исполнител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значить комиссию по проведению дефектоскопии канатов 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состав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Возложить   ответственность   и   надзор  за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правил безопасности  при  проведении  дефектоскоп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каз по предприятию - владельцу П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Вывести   из   эксплуатации   ПС   на  период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скопии канатов, регистрационный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Возложить    обязанности    по   подготовке 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необходимой для работы  комиссии  (см.  п.  3)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условий  проведения  дефектоскопии,  оказанию 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в ее работе 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Возложить   ответственность   и   надзор  за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правил  безопасности  при  проведении  обслед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ладелец ПС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Вывести ПС из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редставить  ПС  в  исправном  состоянии   комиссии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дефектоскоп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Выделить  машинистов,   слесарей,   электромонтеров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в работах по проведению дефектоскопии кан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Представить  комиссии  эксплуатационную   и  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 по П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         Владелец 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___                  М.П.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3</Characters>
  <CharactersWithSpaces>1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Федеральный горный и промышленный надзор России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дефектоскопии подъемного соору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