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03.2010                                                        N 1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дополнительного ис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конфликтов и их раз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недрением системы управления конфликтами в организ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дополнительное исследование по вопросам конфликтов, возникающих в организации, и их управлению, оценить эффективность использования системы управления конфликтами, выявить недоработки системы управления конфли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до 20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                 Сидоренко И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Ситникова О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дополнительного исследования по вопросам конфликтов в организации и их разреш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