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170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О "Актив"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4006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3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</w:t>
      </w:r>
      <w:r>
        <w:rPr/>
        <w:t>1    │ 03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ИКАЗ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СТАНОВЛЕНИЕ,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инвентаризации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рабочая инвентариз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иректор      Васильев Алексей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иректор        Новиков Олег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--------- 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ха        Петров Сергей Степ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новные средства, находящие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и подлежит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мущества,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04"   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нвентаризации приступить  -- 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04"   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кончить  -- 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овая инвентар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инвентаризации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рольная проверка, смена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ветственных лиц, переоценка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о инвентаризации сдать в бухгалте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05"  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 -- 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тор  Васильев         Васильев А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---------- --------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2:24:00Z</dcterms:modified>
  <cp:revision>2</cp:revision>
  <dc:subject>Приказ</dc:subject>
  <dc:title>Приказ (постановление, распоряжение) о проведении инвентаризации. Унифицированная форма № ИНВ-22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