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  031701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</w:t>
      </w:r>
      <w:r>
        <w:rPr/>
        <w:t>ООО "НефтьТрансГаз"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 по ОКПО │789457858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Управление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----------------------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</w:t>
      </w:r>
      <w:r>
        <w:rPr/>
        <w:t>1    │ 31.05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ПРИКАЗ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СТАНОВЛЕНИЕ, 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ОВЕДЕНИИ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снов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проведения инвентаризации 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ается рабочая инвентаризационная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иректора              В.Д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----------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м. г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ухгалтера               Мит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----------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ономист           И.А. Варунич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----------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ь   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сновные средства в офи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и подлежит 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 имущества,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01     июня 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и приступить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      июня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кончить "--" -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ольная провер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 инвентаризации 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трольная проверка, смена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ветственных лиц, переоценка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ы по инвентаризации сдать в бухгалте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     июня 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"--" --------- --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иректор                    Д.С. Усти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---------- ------- 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4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Ким В.~Панкратова Т.</dc:creator>
  <dc:description/>
  <dc:language>en-US</dc:language>
  <cp:lastModifiedBy/>
  <dcterms:modified xsi:type="dcterms:W3CDTF">2011-10-30T12:24:00Z</dcterms:modified>
  <cp:revision>2</cp:revision>
  <dc:subject>Приказ</dc:subject>
  <dc:title>Приказ (постановление, распоряжение) о проведении инвентаризации. Унифицированная форма № ИНВ-2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