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Материальная ответственность работник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и инвентар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ИНВ-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8.98 N 8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│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</w:t>
      </w:r>
      <w:r>
        <w:rPr/>
        <w:t>Форма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</w:t>
      </w:r>
      <w:r>
        <w:rPr/>
        <w:t>по ОКУД │0317018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щество с ограниченной ответственностью "Полигон-2"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(ООО "Полигон-2")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---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(организация)                   по ОКПО │2546879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склад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--------------- │   05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(структурное подразделение)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  </w:t>
      </w:r>
      <w:r>
        <w:rPr/>
        <w:t>38    │29.01.201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</w:t>
      </w:r>
      <w:r>
        <w:rPr/>
        <w:t>ПРИКАЗ        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СТАНОВЛЕНИЕ, 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ПРОВЕДЕНИИ ИНВЕНТАР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 структурном подразделении скла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проведения инвентаризации 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ается рабочая инвентаризационная 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мест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ген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иректора               Пружинин Игорь Викторови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--------------          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)        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бухгалтер               Семенова Татьяна Павлов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  --------------          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      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вед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хозяйством              Топоров Николай Дмитриеви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--------------          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)       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енеджер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купкам                 Петров Иван Михайлови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--------------          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)      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мущество, хранящееся на скла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нтаризации подлежит 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имущества, 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01    февраля   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К инвентаризации приступить </w:t>
      </w:r>
      <w:r>
        <w:rPr>
          <w:b/>
          <w:bCs/>
        </w:rPr>
        <w:t>"</w:t>
      </w:r>
      <w:r>
        <w:rPr/>
        <w:t>---</w:t>
      </w:r>
      <w:r>
        <w:rPr>
          <w:b/>
          <w:bCs/>
        </w:rPr>
        <w:t>"</w:t>
      </w:r>
      <w:r>
        <w:rPr/>
        <w:t xml:space="preserve"> ---------- --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04   февраля  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и окончить </w:t>
      </w:r>
      <w:r>
        <w:rPr>
          <w:b/>
          <w:bCs/>
        </w:rPr>
        <w:t>"</w:t>
      </w:r>
      <w:r>
        <w:rPr/>
        <w:t>--</w:t>
      </w:r>
      <w:r>
        <w:rPr>
          <w:b/>
          <w:bCs/>
        </w:rPr>
        <w:t>"</w:t>
      </w:r>
      <w:r>
        <w:rPr/>
        <w:t xml:space="preserve"> --------- --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установление фактов порчи це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а инвентаризации 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контрольная проверка, смена материа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ветственных лиц, переоценк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ы по инвентаризации сдать в бухгалтер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05   февраля  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не позднее </w:t>
      </w:r>
      <w:r>
        <w:rPr>
          <w:b/>
          <w:bCs/>
        </w:rPr>
        <w:t>"</w:t>
      </w:r>
      <w:r>
        <w:rPr/>
        <w:t>--</w:t>
      </w:r>
      <w:r>
        <w:rPr>
          <w:b/>
          <w:bCs/>
        </w:rPr>
        <w:t>"</w:t>
      </w:r>
      <w:r>
        <w:rPr/>
        <w:t xml:space="preserve"> --------- --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 xml:space="preserve">Генеральный директор        </w:t>
      </w:r>
      <w:r>
        <w:rPr>
          <w:i/>
          <w:iCs/>
        </w:rPr>
        <w:t>Антонов</w:t>
      </w:r>
      <w:r>
        <w:rPr/>
        <w:t xml:space="preserve">             С.Н. Ант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     -----------      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            (подпись)  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6</Words>
  <Characters>4192</Characters>
  <CharactersWithSpaces>35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3:00Z</dcterms:created>
  <dc:creator>Коллектив авторов</dc:creator>
  <dc:description/>
  <dc:language>en-US</dc:language>
  <cp:lastModifiedBy/>
  <dcterms:modified xsi:type="dcterms:W3CDTF">2011-10-30T12:33:00Z</dcterms:modified>
  <cp:revision>2</cp:revision>
  <dc:subject>Приказ</dc:subject>
  <dc:title>Приказ о проведении инвентаризации. Унифицированная форма № ИНВ-22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