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30-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Три икс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инвентаризации ценностей 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в ___________________________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а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е ценности подлежат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инвентаризации приступить ________________ и окончить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нтрольная проверка, смена мат. ответ.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цен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ю провести в полном соответствии с действующе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проведения инвентаризации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ые материалы сдать в бухгалтерию не поздне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. директор ________________________________ /расшифров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Тимакова А.А.~Арланова И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оведении инвентаризации ценностей и расчетов. Специализированная форма N 30-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