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 30-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29.08.1984 N 23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Код по ОКУД │090302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Инструкции о порядке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нвентаризации основ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оварно - материальных це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енежных средств и расчет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осударственной торговл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предприятия (объединения; организ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ОВЕДЕНИИ ИНВЕНТАРИЗАЦИИ ЦЕННОСТЕЙ И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проведения инвентаризации 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ается инвентаризационная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едседа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и, фамилии, имена, отч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и подлежа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, какие ценности и расчеты подлежат инвентар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инвентаризации приступит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, ча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кончит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, ча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инвентариза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ется: контрольная проверка, с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атериально ответственных лиц, переоценк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ю    провести   в  полном   соответствии   с  дей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ей о порядке проведения инвентаризации це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онные материалы сдать в бухгалтерию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не позднее 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002</Characters>
  <CharactersWithSpaces>2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Министерство торговли РСФСР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оведении инвентаризации ценностей и расчетов. Специализированная форма № 30-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