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ИКАЗ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СТАНОВЛЕНИЕ,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ДЕНИИ ИНВЕНТАР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инвентар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рабочая инвентариз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и подлежи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имущества,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нвентаризации приступить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кончить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инвентар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трольная проверка, смена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ветственных лиц, переоценка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по инвентаризации сдать в бухгалте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2</Characters>
  <CharactersWithSpaces>2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4:00Z</dcterms:modified>
  <cp:revision>2</cp:revision>
  <dc:subject>Приказ</dc:subject>
  <dc:title>Приказ (постановление, распоряжение) о проведении инвентаризации. Унифицированная форма № ИНВ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