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оведении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кращению ш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0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связи с проведением организационно-штатных мероприя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 01 июня 2010 года сократить численность работников и должности в организационно-штатной структуре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241"/>
        <w:gridCol w:w="3240"/>
      </w:tblGrid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структурного     </w:t>
              <w:br/>
              <w:t xml:space="preserve">подразделения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 (должность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штатных единиц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рекламы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ер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кадров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рок до 20 марта 2010 г. создать комиссию для определения преимущественного права оставления на работе работников, подлежащих уволь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рок до 1 апреля 2010 г. известить органы службы занятости о предстоящем высвобожден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рок до 1 апреля 2010 года подготовить уведомления о сокращении численности и штата работников и ознакомить персонально под роспись каждого работника, подлежащего увольнению по п. 2 ч. 1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дложить работнику, подлежащему увольнению, в соответствии с его квалификацией другую работу (а при отсутствии - любую нижестоящую или нижеоплачиваемую должность) при наличии вакантных дол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срок до 1 июня 2009 года подготовить приказ об увольнении работников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нтроль за исполнением приказа возложить на Директора Департамента по персоналу Семенову С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     ________________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.С. Семенова "___"_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Коллектив авторов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мероприятий по сокращению штат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