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Штатное расписа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оведени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кращению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Верона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5.01.2010 2-шр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мероприятиях по сокраще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исленности работников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менением в структуре организации в соответствии с приказом от 25.01.2010 N 1-ш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чальнику управления по работе с персоналом М.В. Королев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рок до 29.01.2010 вручить уведомления о предстоящем увольнении в связи с сокращением численности работников организации следующим работник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ему бухгалтеру отдела ведения работы с дебиторами Е.П. Малин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ущему бухгалтеру отдела ведения работы с дебиторами Н.Г. Кири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у отдела ведения работы с дебиторами Р.П. Комаро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у отдела ведения работы с дебиторами К.У. Рыжо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у отдела ведения работы с дебиторами О.М. Валинко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у сектора контроля отдела документального обеспечения Н.Н. Романцо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исту сектора контроля отдела документального обеспечения Е.Н. Сидо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ъяснить указанным в п. 1.1 настоящего приказа работникам порядок проведения мероприятий по сокращению численности работ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едложить высвобождаемым работникам при наличии вакансий должности, соответствующие их квалификации, а при отсутствии такой работы - другие вакантные нижестоящие должности или нижеоплачиваем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отсутствия вакантных должностей или отказа работника от перевода на другую работу подготовить проекты приказов о расторжении трудовых договоров с вышеперечисленными работниками по основанию, предусмотренному п. 2 ч. 1 ст. 81 ТК РФ в срок до 31.03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приказа возложить на заместителя директора П.Е. Карпо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  </w:t>
      </w:r>
      <w:r>
        <w:rPr>
          <w:i/>
          <w:iCs/>
          <w:sz w:val="18"/>
          <w:szCs w:val="18"/>
        </w:rPr>
        <w:t>Фомин</w:t>
      </w:r>
      <w:r>
        <w:rPr>
          <w:sz w:val="18"/>
          <w:szCs w:val="18"/>
        </w:rPr>
        <w:t xml:space="preserve">                     С.А. Фом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 приказом ознакомле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</w:t>
      </w:r>
      <w:r>
        <w:rPr>
          <w:i/>
          <w:iCs/>
          <w:sz w:val="18"/>
          <w:szCs w:val="18"/>
        </w:rPr>
        <w:t>Комарова 28.01.2010</w:t>
      </w:r>
      <w:r>
        <w:rPr>
          <w:sz w:val="18"/>
          <w:szCs w:val="18"/>
        </w:rPr>
        <w:t xml:space="preserve">        Р.П. Комар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мероприятий по сокращению численности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