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экспе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грузоподъемных маш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0-112-1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- владельца ПС и крановых пу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КАЗ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ведении обследования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узоподъемных 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определения  возможности  дальнейшего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отработавших   срок    службы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ГПМ,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оговором N ___________ от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проводящей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 по _____________________ 200_ года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ься обследование ГПМ нашего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беспечения указанного обследования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ывести  из  эксплуатации на период обследовани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21"/>
        <w:gridCol w:w="1620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емные краны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,</w:t>
              <w:br/>
              <w:t xml:space="preserve">тип ГПМ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п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ле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. N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зложить 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  по    подготовке    технической    документ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справок  для  работы  комиссии,  обеспечению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обследования, обеспечению обследуемых ГПМ обслужив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ом,  испытательными грузами, оказанию помощи комиссии 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,  выделению  помещения  для  комиссии  и обеспечению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комиссии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озложить  ответственность  и надзор за соблюдением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 безопасности при проведении обследования на предприят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обследов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приятия - владельца подкрановых пу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ключение экспертизы после его утверждения представи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смот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рганизации -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ладельца грузоподъемных кр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Федеральная служба по технологическому надзору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обследования технического состояния грузоподъемных маш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