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о проведении официального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ей друг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ество с ограниченной ответственностью "Формат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20 но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4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проведении официального прием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ставителей ЗАО "Каркас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 поддержания  взаимовыгодного  сотрудничества  и ознако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й  ЗАО "Каркас" с новой модификацией  станков,  произв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Формат",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ываю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овести  официальный   прием   и   переговоры  с  представител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О "Каркас" в период с 1 по 4 декабря 2009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 отдела  по  связям с партнерами Оленеву Я.В. в срок д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ноября 2009 г. пригласить представителей  ЗАО "Каркас"  на  перегово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гласовать  с  ними  даты  визита  и  список приезжающих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Коммерческому  директору  Колпаковой И.М.  в  срок  до  26  но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. подготовить и представить  на  утверждение  программу  пребы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й  ЗАО  "Каркас"  в  г.  Москве  и  смету  представитель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леневу Я.В. в срок до 27 ноября 2009 г. направить  представител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О "Каркас" программу пребывания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Утвердить    список   работников   ООО  "Формат"   для  участи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оворах в следующем составе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арсов А.П., генеральный директор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лпакова И.М., коммерческий директор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Литовченко С.А., старший менеджер по сбыту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атиков И.О., начальник отдела контроля качеств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Колпаковой И.М.  в  срок  до 7 декабря 2009 г. представить отче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ном мероприятии с приложением подтверждающих документо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нтроль за исполнением настоящего приказа оставляю за собо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             Марсов                  А.П. Мар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стоящим приказом ознакомлены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┬────────────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   Подпись       │ Фамилия и инициалы работника│     Дата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            │                             │ ознакомлени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┼──────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 │        Оленев        │Оленев Я.В.                  │20.11.200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┼──────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  │       Колпакова      │Колпакова И.М.               │20.11.200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┼──────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  │      Литовченко      │Литовченко С.А.              │23.11.200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┼─────────────────────────────┼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4  │        Сатиков       │Сатиков И.О.                 │23.11.2009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────────┴─────────────────────────────┴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Черевадская О.Е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официального приема представителей другой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