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13/335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НАЛОГОВ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пытной эксплуатации задачи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уточнения возможностей функционирования на реальных данных задачи ____________ и в соответствии с разделом 3.5 Положения по информатизации Федеральной налоговой службы, утвержденного Приказом ФНС России от 23 января 2006 г. N САЭ-3-13/31@ (далее - Положение), а также на основании Протокола приемки работ подкомиссией ФНС России от __ N _______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на базе Управлений ФНС России по ________ опытную эксплуатацию программного обеспечения задач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период опытной эксплуатации с момента издания настоящего приказа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прилагаемый План мероприятий по проведению опытной эксплуатации на базе Управлений ФНС России по _______ (далее -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ложить функции координации работ по проведению опытной эксплуатации на Управление информационных технологий - Координатор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равлениям ФНС России по ________, Управлению информационных технологий, Управлению ______, ФГУП "ГНИВЦ ФНС России" обеспечить проведение опытной эксплуатации и выполнение мероприятий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равлениям ФНС России по ________ довести План до всех участников опыт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ординатору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еспечить контроль выполнения работ по проведению опытной эксплуатации Системы в соответствии с настоящим приказом и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вместно с Управлением по _______ и ФГУП "ГНИВЦ ФНС России" обобщить результаты опытной эксплуатации и при необходимости выработать предложения по доработке в пятидневный срок с момента получения Актов о завершении опытной эксплуатации и представить их заместителю руководителя Федеральной налоговой службы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исполнения настоящего приказа возложить на заместителя руководителя Федеральной налоговой службы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налоговая служба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опытной эксплуатации программного обеспечения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