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пере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инвентаризации  основного  средства  -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в ___________________________________, в целях его переоцен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рабочую инвентаризационную комисси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седатель комиссии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лены комиссии -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  инвентаризации  приступить  "___"___________ ____ г. и закон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атериалы по инвентаризации сдать в бухгалтерию до "_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Контроль     за     исполнением     приказа     возложить 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контроль за исполнением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   _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"___"_________ ___ г.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ЗАО «Юринформ В»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переоценки основ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