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 от 12.0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существенным изменением текущей стоимости объектов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сти переоценку основных средств по группе "Здания и сооружения" по состоянию на 01.01.2009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621"/>
        <w:gridCol w:w="2025"/>
        <w:gridCol w:w="3104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ов,</w:t>
              <w:br/>
              <w:t xml:space="preserve">подлежащих переоценке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номер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иобретения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   </w:t>
              <w:br/>
              <w:t>к бухгалтерскому учету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жилое помещение (цех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3.2007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.04.2007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ереоценки основных средств привлечь независимого оценщика ООО "Оценка-плю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ветственными за своевременное проведение и оформление результатов переоценки назначить коммерческого директора Володина Н.П. и главного бухгалтера Павлову Н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             Николаев В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Агафонова М.Н.</dc:creator>
  <dc:description/>
  <dc:language>en-US</dc:language>
  <cp:lastModifiedBy/>
  <dcterms:modified xsi:type="dcterms:W3CDTF">2011-10-30T20:50:00Z</dcterms:modified>
  <cp:revision>2</cp:revision>
  <dc:subject>Приказ</dc:subject>
  <dc:title>Приказ о проведении переоценки основных средств в связи с существенным изменением текущей стоимости объектов недвижимост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