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Союз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 20___г.                                  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о  статьей  _______  Таможенного /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еспублики Беларусь /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инициалы, фамилии провер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веряемого лица, УНН / ИНН, юридическ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 начала и окончания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с "___"__________20___г. по "___"___________20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(ам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веряемого(ых) вопроса(ов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Должностным  лицам  таможенного  органа в рамках своей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ть содействие в проведении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нтроль за исполнением данного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Таможенный комитет Союзного государства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проверки (ревизии) финансово-хозяйственной деятельности экономическо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