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анкировальных маш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ПРОВЕРКИ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НКИРОВАЛЬНОЙ МАШИНЫ ОБЯЗАТЕЛЬНЫМ ТРЕБОВА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 приказа территориального органа Россвязь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ведении проверки соответствия франкировальн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дели ____________ обязательным требованиям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оложением о Федеральной службе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связи,  утвержденным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30.06.2004 N 318,   в  целях реализации полномоч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разрешений на применение франкировальных 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в срок с ________ по _______ проверку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 машины, владельцем которой является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 или   фамилия,   инициалы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,  обязательным   требованиям  в области  поч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на   основании  обращения владельца франкировальн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ление от _______ N 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ля проведения проверки создать комисси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мя Отчество       Должность,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мя Отчество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...                   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. Контроль   за   исполнением настоящего приказ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амил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проверки соответствия франкировальной машины обязательны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