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контроль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трахов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 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проверки страховой медицинской организации 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лана работы территориального фонда ОМС по осуществлению контроля за деятельностью страховых медицинских организаций по обеспечению целевого и рационального использования средств 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проверку страховой медицинской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 за период с "___" ________ 199_ г. по "___" 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оверки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оведения проверки сформировать комиссию в следующем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 Председатель комиссии ______________________________________________ Представитель фонда _____________________________________ Представитель Ассоциации СМО ________________________________________________ Главный бухгалтер _____________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седателю комиссии представить материалы проверки в территориальный фонд ОМС в срок до "___" 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возложить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 директор ТФ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1</Characters>
  <CharactersWithSpaces>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роверки страховой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