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ремонта основ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в ходе осмотра основного средства _________________________ неполадок приказываю произвести ремонт основного средства в соответствии с Дефектной ведомостью N ___ о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асенов Е.Б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ремонта основ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