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атриц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9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оведении вакцин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. Новгород                                        16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ст. 11 Федерального закона от 30.03.1999 N 52-ФЗ "О санитарно-эпидемиологическом благополучии населения" и п. п. 6.4 и 11.2 Санитарно-эпидемиологических правил СП 3.1.2.1319-03, утвержденных Постановлением Главного государственного санитарного врача России от 30.04.2003 N 8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с 23 по 27 ноября 2009 г. вакцинацию от гриппа сотрудников ООО "Матри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неджеру по персоналу Е.В. Котовой подготовить список сотрудников, желающих сделать прививку от гриппа, с учетом постоянных или временных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трица"               Полунин                        С.П. Пол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ва Е.В.                 Котова                    16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Нестеров С.Е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вакцинации сотруд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