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13.11.2007 N 07-107/пз-н вступает в силу с 1 марта 2008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выездной проверк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с ______________ по ____________ выездн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группу инспекторов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ая служба по финансовым рынкам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выездной проверки деятельности организации Федеральной службой по финансовым рынкам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