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6 г. N 44-18-12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ЗАКУПКИ МЕТОДОМ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ТИРОВОК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уществить закупку  товаров (выполнение работ, 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количество закуп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сылка на ГОСТ, технические условия, стандар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м запроса котировок в срок до "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ить ________________________ ответственным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с полномочиями на все необходимые действия, 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настоящей  закупки  (рассылка  запросов,  пр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котировочных  заявок и т.п.), в  том числе на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этими действиям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твердить состав котировочной комиссии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твердить    Положение    о    работе   котировоч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нтроль за исполнением возложить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1. Состав котировоч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2. Положение о работе котировоч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Департамент здравоохранения г. Москвы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закупки товаров (выполнения работ, оказания услуг) методом запроса котировок цен для нужд лечебно-профилактических учреждений и структурных подразделений Департамента здравоохранения города Москв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