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Верши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 июня 2010 г.                                                       N 1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аспределении полномоч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предоставлении прав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беспечения оперативного выставления счетов-фактур в адрес контрагентов, руководствуясь п. 6 ст. 169 Налогов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Перечень работников бухгалтерии, на которых возложены обязанности по составлению счетов-фактур по участкам работы, согласно приложению N 1 к настоящему прика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оставить первому заместителю генерального директора Карнаваловой А.К. право подписи счетов-фактур за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оставить работникам бухгалтерии, указанным в п. 1 настоящего приказа, право подписи счетов-фактур за главного бухгал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ьнику юридического управления Разиной О.В. обеспечить оформление и выдачу доверенностей лицам, указанным в п. п. 2 - 3 настоящего приказа, сроком действия один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ветственность за организацию своевременного оформления и направления в адрес контрагентов счетов-фактур возложить на первого заместителя генерального директора Карнавалову А.К., за соблюдение правил оформления счетов-фактур - на работников бухгалтерии, указанных в п. 1 настоящего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чальнику канцелярии Лапиной И.И. организовать доведение настоящего приказа до сведения работников согласно Реестру, являющемуся приложением N 2 к настоящему приказу, под личную подпись в течение трех рабочих дней с даты издания настоящего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нтроль исполнения настоящего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Ратанов П.Л.         Рат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0</Characters>
  <CharactersWithSpaces>1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Смольянинова М.</dc:creator>
  <dc:description/>
  <dc:language>en-US</dc:language>
  <cp:lastModifiedBy/>
  <dcterms:modified xsi:type="dcterms:W3CDTF">2011-10-30T12:33:00Z</dcterms:modified>
  <cp:revision>2</cp:revision>
  <dc:subject>Приказ</dc:subject>
  <dc:title>Приказ о распределении полномочий и предоставлении права подпис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