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__ г.               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О рассмотрении коллективного трудового спо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.  401  Трудового  кодекса  РФ  в  целях 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трудового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здать  примирительную   комиссию  для  разрешения  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в количестве 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остав примирительной комиссии вклю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ботнико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профсоюзного комитета (протокол N 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оставить  право  представителям работодателя участвовать в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ых  процедурах  рассмотрения  коллективного  трудового  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ть   решения  по  урегулированию   коллективного  трудового  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ть соглашения с правом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вободить членов примирительной комиссии от выполнения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на  время   рассмотрения   коллективного   трудового  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ой комиссией с сохранением средней заработ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Руководителям   подразделений  по запросу  сторон предоставлять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окументы и материалы  в течение одного рабочего дня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запр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оставить   помещение  с  необходимой  оргтехникой   для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нтроль за исполнением приказа возложить  на заместителя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33:00Z</dcterms:modified>
  <cp:revision>2</cp:revision>
  <dc:subject>Приказ</dc:subject>
  <dc:title>Приказ о рассмотрении коллективного трудового спора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