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установлен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исквалифицированным лиц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7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февраля     10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Антонова Сергея Николаевича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ушение установленных Трудовым кодексом Российской Федераци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ения трудового договора, исключающее возможность продол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ы, пункт 11 части первой статьи 77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еестр дисквалифицированных лиц, протокол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обрания участников от 31.03.2010 N 3, справ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кадров об отсутствии вакантных долж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соответствующих квалификации С.Н. Ант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Антонов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8</Characters>
  <CharactersWithSpaces>3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нарушением установленных правил заключения трудового договора. Заключение договора с дисквалифицированным лицом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