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збранием по конкурсу на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педагогического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осударственное образовательное учреждение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ысшего профессионального образования   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"Технологический институт"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ГОУ ВПО "Технологический институт")                по ОКПО │548654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21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марта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еменова Дмитрия Алексеевича 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экономический факульт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цен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избрание по конкурсу на должность научно-педагогического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нкт 4 статьи 336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отокол заседания ученого совета о неизбр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работника на должность по конкурсу от 18.03.2010 N 4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Ректор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еменов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5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неизбранием по конкурсу на должность научно-педагогического работник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