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редст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ож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3/У-10 │23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апреля      10       54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23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Борисова Николая Дмитриевича                │     16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сплуатацио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теплотех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ение работником работодателю подлож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 заключении трудового договора, пункт 11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кт о представлении работником работодателю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кументов при заключении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22.04.2010 N 3, акт об отказе работника д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бъяснения по поводу представления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документов от 22.04.2010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 связи с представлением подложных документов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