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в связи с признанием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пособным к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9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Белова Александра Сергеевича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знание работника полностью неспособным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медицинским заключением, пункт 5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равка МСЭК об установлении инвалидности А.С. Бело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18.03.2010 N СМ 15489, акт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редставлении работником справки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Белов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 связи с признанием его неспособным к трудовой деятельности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