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сокращением ш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98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3/У-10 │30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февраля     07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0    апрел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Борисова Николая Дмитриевича                  │     17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эксплуатацион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женер-теплотех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ие штата работников организации, пункт 2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о внесении изменений в штатное ра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рганизации эксплуатационного отдела от 01.02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N 67, уведомление Борисову Н.Д. о сокращении шт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ботников эксплуатационного отдела от 01.02.2010 N 3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едложение другой работы от 12.02.2010 N 7 с отказ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Борисова Н.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Борисов          30    апреля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0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сокращением штат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