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наступ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х обстоя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бщество с ограниченной ответственностью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"Полигон-2" (ООО "Полигон-2")               по ОКПО │5468456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</w:t>
      </w:r>
      <w:r>
        <w:rPr>
          <w:sz w:val="18"/>
          <w:szCs w:val="18"/>
        </w:rPr>
        <w:t>12/У-10 │31.03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14   февраля      08       25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--" ----------- 20-- г. N -----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31     марта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Воронова Леонида Анатольевича                 │     23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строительны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инженер-технолог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ступление чрезвычайных обстоятельств, препятствующих продолже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рудовых отношений, пункт 7 части первой статьи 83 Труд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остановление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от 25.03.2010 N 456, приказ ООО "Полигон-2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от 25.03.2010 N 45-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Генеральный директор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  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дпись)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Воронов          31     марта 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 "--" 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 20__ г. N __) рассмотр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4041</Characters>
  <CharactersWithSpaces>3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Коллектив авторов</dc:creator>
  <dc:description/>
  <dc:language>en-US</dc:language>
  <cp:lastModifiedBy/>
  <dcterms:modified xsi:type="dcterms:W3CDTF">2011-10-30T12:33:00Z</dcterms:modified>
  <cp:revision>2</cp:revision>
  <dc:subject>Приказ</dc:subject>
  <dc:title>Приказ о расторжении трудового договора. Увольнение в связи с наступлением чрезвычайных обстоятельств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