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с отказом от перевода на друг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, необходимого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едицинским заклю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26879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6/У-10 │27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4     мая        08        2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27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оронова Ивана Петровича                   │      2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хн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лесарь-меха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аз работника от перевода на другую работу, необходимого 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медицинским заключением, пункт 8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правка МСЭК об установлении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.П. Воронова от 26.03.2010 N АБ-45,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переводе на другую работу от 27.03.2010 N 43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заявление И.П. Воронова об отказе от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на другую работу от 27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Воронов          27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в связи с отказом от перевода на другую работу, необходимого в соответствии с медицинским заключением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