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по соглашению стор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54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9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7    апреля      08        5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Любимову Ольгу Сергеевну                   │      7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екретари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администра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шение сторон, пункт 1 части первой статьи 77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оглашение о расторжении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от 24.03.2010 N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Любимова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7</Characters>
  <CharactersWithSpaces>3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по соглашению сторон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