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бухгалтера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нятием необоснованного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щество с ограниченной ответственностью "Парнас"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ООО "Парнас") 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</w:t>
      </w:r>
      <w:r>
        <w:rPr>
          <w:sz w:val="18"/>
          <w:szCs w:val="18"/>
        </w:rPr>
        <w:t>18-у  │18.10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марта    08      08-01/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 20-- г. N ---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8    октя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Борисову Марию Викторовну                  │      1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ире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тие необоснованного решения главным бухгалтером, повлекшего за соб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правомерное использование имуществ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ункт 9 части первой статьи 81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"О применении дисциплинарного взыска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увольнения" от 18.10.2009 N 22-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Директор         </w:t>
      </w:r>
      <w:r>
        <w:rPr>
          <w:i/>
          <w:iCs/>
          <w:sz w:val="18"/>
          <w:szCs w:val="18"/>
        </w:rPr>
        <w:t>Макарова</w:t>
      </w:r>
      <w:r>
        <w:rPr>
          <w:sz w:val="18"/>
          <w:szCs w:val="18"/>
        </w:rPr>
        <w:t xml:space="preserve">   В.С. Мака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Борисова         18    октября  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3</Characters>
  <CharactersWithSpaces>3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главного бухгалтера в связи с принятием необоснованного решения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