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отменой решения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осстановлении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бщество с ограниченной ответственностью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"Полигон-2" (ООО "Полигон-2")               по ОКПО │546845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17/У-10 │31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4    февраля     10       25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 марта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етрова Сергея Владимировича                 │     23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экономический факульт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реподава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мена решения суда о восстановлении работника на работ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ункт 11 части первой статьи 83 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решение Ростовского суда от 26.02.2010 N 1245/85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акт от 31.03.2010 о получении копии приговора су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 xml:space="preserve">Ректор         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Петров           31     марта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3990</Characters>
  <CharactersWithSpaces>3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в связи с отменой решения суда о восстановлении работника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