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осстановлением на работ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выполнявшего эту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"Полигон-2" (ООО "Полигон-2")  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8  августа       08        2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ириллова Юрия Михайловича  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пециалист по контролю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сстановление на работе работника, ранее выполнявшего эту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решению суда, пункт 2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т 31.03.2010 N 43-лс 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 прежней работе Л.С. Михайлова, решение Зюз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районного суда г. Москвы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Кирилло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восстановлением на работе работника, ранее выполнявшего эту работу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