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избранием на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осударственное образовательное учреждение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ысшего профессионального образования   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"Технологический институт"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ГОУ ВПО "Технологический институт")                по ОКПО │548654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7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марта       07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еменова Дмитрия Алексеевича 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ректо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оректор по учеб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избрание на должность, пункт 3 части первой статьи 83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протокол заседания ученого совета от 18.03.2010 N 1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Ректор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еменов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3</Characters>
  <CharactersWithSpaces>3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неизбранием на должность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