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уководителя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состоятельности (банкротст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щество с ограниченной ответственностью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8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09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Антонова Сергея Николаевича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странение от должности руководителя организации-должник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законодательством о несостоятельности (банкротстве), пункт 1 статьи 27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пределение Арбитражного суда г. Москвы от 28.02.201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протокол Общего собрания участников от 31.03.2010 N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Антонов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8</Characters>
  <CharactersWithSpaces>3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уководителя должника в соответствии с законодательством о несостоятельности (банкротстве)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