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Аттестаци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договор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оответствие заним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, подтвержд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ам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Форма по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щество с ограниченной ответственностью "Верона"          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ООО "Верона")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наименование организации)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 </w:t>
      </w:r>
      <w:r>
        <w:rPr/>
        <w:t>17/у  │ 11.03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04  февраля   07      14-07 т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действие трудового договора от "--" ------- 20-- г. N 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11   марта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волить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Павлову Ольгу Евгеньевну        │      014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дел прод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е работника занимаемой должности вследствие недостат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снование прекращения (расторжения) трудового 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валификации, подтвержденной результатами аттестации, пункт 3 части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атьи 81 Труд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заседания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01.03.2010 N 5, приказ "О мероприяти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        результатам аттестации" от 02.03.2010 N 4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):         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едицинское заключени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 xml:space="preserve">Генеральный директор     </w:t>
      </w:r>
      <w:r>
        <w:rPr>
          <w:i/>
          <w:iCs/>
        </w:rPr>
        <w:t>Воронов</w:t>
      </w:r>
      <w:r>
        <w:rPr/>
        <w:t xml:space="preserve">     П.А. Вор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--------- -----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    (личная 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С приказом (распоряжением)       </w:t>
      </w:r>
      <w:r>
        <w:rPr>
          <w:i/>
          <w:iCs/>
        </w:rPr>
        <w:t>Павлова        11 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-------------------- "--" -------- 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 __________ 20__ г. N __) рассмотр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9</Words>
  <Characters>4277</Characters>
  <CharactersWithSpaces>3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Несоответствие занимаемой должности, подтвержденное результатами аттестации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