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дицинскому заключению противопоказ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 на период более четырех месяц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есогласии на пере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ткрытое акционерное общество "Верона"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АО "Верона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5-у    │ 15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4     мая        04      04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5    дека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имонову Валентину Макаровну         │     060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аз  работника  от  перевода   на   другую   работу,   необходимого   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 медицинским  заключением,  пункт 8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правка МСЭК об установлении инвалидн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4.12.2009 серия МА 16235, предложение о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на другую работу от 15.12.2009 N 12, акт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перевода на другую работу от 15.12.2009 N 2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      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------------------- ---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Симонова     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, которому по медицинскому заключению противопоказана работа на период более четырех месяцев, при несогласии на перевод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