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аботника за прогу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ткрытое акционерное общество "Карпаты"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ОАО "Карпаты"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 </w:t>
      </w:r>
      <w:r>
        <w:rPr>
          <w:sz w:val="18"/>
          <w:szCs w:val="18"/>
        </w:rPr>
        <w:t>8-лс   │ 15.09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февраля     09      3-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</w:t>
      </w:r>
      <w:r>
        <w:rPr>
          <w:sz w:val="18"/>
          <w:szCs w:val="18"/>
        </w:rPr>
        <w:t xml:space="preserve"> "--" -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5   сен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</w:t>
      </w:r>
      <w:r>
        <w:rPr>
          <w:sz w:val="18"/>
          <w:szCs w:val="18"/>
        </w:rPr>
        <w:t xml:space="preserve"> "--" 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Горенко Павла Николаевича              │     098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финансов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финансовый аналит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кратное грубое нарушение работником  трудовых  обязанностей  -  прогул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ункт "а" пункта 6 части первой статьи 81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"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ольнения" от 15.09.2009 N 17-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 ----------------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 </w:t>
      </w:r>
      <w:r>
        <w:rPr>
          <w:i/>
          <w:iCs/>
          <w:sz w:val="18"/>
          <w:szCs w:val="18"/>
        </w:rPr>
        <w:t>Горенко            15  сен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1</Characters>
  <CharactersWithSpaces>3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 за прогул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