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азглашение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Строй-ка"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Строй-ка")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13-лс   │ 09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5     марта      08      08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9    октября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Маслову Инну Кирилловну                │     080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тдел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грубое нарушение работником трудовых обязанностей - раз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мерческой тайны, ставшей известной работнику в связи  с  исполнением  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ых     обязанностей,     подпункт "в" пункта 6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0.10.2009 N 3-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Маслова            09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1</Characters>
  <CharactersWithSpaces>3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разглашение тайны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