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рушение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Верона"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Верона"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5-у    │ 14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октября     05      17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аврюшова Сергея Кирилловича            │     080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цех по сборке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бор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  грубое   нарушение   работником   трудовых   обязанностей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ное комиссией по охране  труда  нарушение  работником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храны труда, повлекшее за собой тяжкие последствия (несчастный  случай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е),    подпункт "д" пункта 6 части первой статьи 81 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4.08.2009 N 7-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Гаврюшов            14  августа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3</Characters>
  <CharactersWithSpaces>3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нарушение охраны труд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